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ительный твёрдый знак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Перед Е, Ё, И, Ю,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 корнях (словах) стою, друз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робьи, семья, жильё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Я, Ю, И, Е, 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с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о с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адаться вы сум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случилось т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инов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ёрдый з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ёрдый знак нам нужен то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него писать не смож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ъезд, съедобный, объясн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ъезд, и объявл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вели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у выгнул к облакам?  (Подъёмный кр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й шеей поверч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 тяжёлый подхв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рикажут – пол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у я служу.   (Подъёмный кр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4:00Z</dcterms:created>
  <dc:creator>LARISA</dc:creator>
  <dc:description/>
  <cp:keywords/>
  <dc:language>en-US</dc:language>
  <cp:lastModifiedBy>Лариса</cp:lastModifiedBy>
  <dcterms:modified xsi:type="dcterms:W3CDTF">2011-02-04T07:10:00Z</dcterms:modified>
  <cp:revision>5</cp:revision>
  <dc:subject/>
  <dc:title>К УРОКАМ РУССКОГО ЯЗЫКА</dc:title>
</cp:coreProperties>
</file>